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>заседания Закупочной комиссии по оценке предложений на участие в открытом запросе предложений в электронной форме на право заключения договора на поставку ИТ-оборудования для нужд АО «Алтай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6240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июля 2019г. 10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0» июля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9 521 502,5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 1: </w:t>
      </w:r>
      <w:r>
        <w:rPr/>
        <w:t>ИТ-оборудование для нужд АО «Алтайэнергосбыт»;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 xml:space="preserve">Об утверждении предварительного ранжирования предложений. 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проведении процедуры переторжки.</w:t>
      </w:r>
    </w:p>
    <w:p>
      <w:pPr>
        <w:pStyle w:val="Normal"/>
        <w:widowControl w:val="false"/>
        <w:spacing w:before="12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заявки: 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8"/>
        <w:gridCol w:w="51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, адрес, ИНН/КПП Участника закупк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Софтлайн Проекты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728734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 7725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5114 г. Москва, Дербеневская набережная, дом 7, стр.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3.06.2019 10: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"ИНФОСЭЛ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7093689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 7719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318 г. Москва, ул. Ибрагимова д.31  антр.эт 2 оф 4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3.06.2019 15:47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numPr>
          <w:ilvl w:val="1"/>
          <w:numId w:val="5"/>
        </w:numPr>
        <w:spacing w:before="60" w:after="60"/>
        <w:jc w:val="both"/>
        <w:rPr/>
      </w:pPr>
      <w:r>
        <w:rPr/>
        <w:t>ООО "Софтлайн Проекты", ИНН 7728734000, КПП 772501001, 115114 г. Москва, Дербеневская набережная, дом 7, стр.9</w:t>
      </w:r>
    </w:p>
    <w:p>
      <w:pPr>
        <w:pStyle w:val="Normal"/>
        <w:widowControl w:val="false"/>
        <w:numPr>
          <w:ilvl w:val="1"/>
          <w:numId w:val="5"/>
        </w:numPr>
        <w:spacing w:before="60" w:after="60"/>
        <w:jc w:val="both"/>
        <w:rPr/>
      </w:pPr>
      <w:r>
        <w:rPr/>
        <w:t>АО "ИНФОСЭЛ", ИНН 7709368904, КПП 771901001, 105318 г. Москва, ул. Ибрагимова д.31  антр.эт 2 оф 420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</w:rPr>
      </w:pPr>
      <w:r>
        <w:rPr/>
        <w:t xml:space="preserve">Об утверждении предварительного ранжирования. 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widowControl w:val="false"/>
        <w:numPr>
          <w:ilvl w:val="1"/>
          <w:numId w:val="5"/>
        </w:numPr>
        <w:spacing w:before="60" w:after="60"/>
        <w:jc w:val="both"/>
        <w:rPr/>
      </w:pPr>
      <w:r>
        <w:rPr/>
        <w:t>ООО "Софтлайн Проекты", ИНН 7728734000, КПП 772501001, 115114 г. Москва, Дербеневская набережная, дом 7, стр.9</w:t>
      </w:r>
    </w:p>
    <w:p>
      <w:pPr>
        <w:pStyle w:val="Normal"/>
        <w:widowControl w:val="false"/>
        <w:numPr>
          <w:ilvl w:val="1"/>
          <w:numId w:val="5"/>
        </w:numPr>
        <w:spacing w:before="60" w:after="60"/>
        <w:ind w:left="709" w:hanging="349"/>
        <w:jc w:val="both"/>
        <w:rPr/>
      </w:pPr>
      <w:r>
        <w:rPr/>
        <w:t>АО "ИНФОСЭЛ", ИНН 7709368904, КПП 771901001, 105318 г. Москва, ул. Ибрагимова д.31  антр.эт 2 оф 420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Утвердить предварительное ранжирование предло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оцедуру переторжки  провести в заочной форме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08:00Z</dcterms:created>
  <dc:creator/>
  <dc:description/>
  <cp:keywords/>
  <dc:language>en-US</dc:language>
  <cp:lastModifiedBy/>
  <dcterms:modified xsi:type="dcterms:W3CDTF">2019-07-10T06:09:00Z</dcterms:modified>
  <cp:revision>1</cp:revision>
  <dc:subject/>
  <dc:title>Протокол вскрытия конвертов</dc:title>
</cp:coreProperties>
</file>